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Identifikátor materiálu: EU-5-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 7.roč.-příprava na vyučovací hodinu, pracovní 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roda, přírodniny, přírodní děje, projevy život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arcela Prokůpk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i mají osvojit základní pojmy z oboru přírodopis; vyjmenovat a rozlišit přírodniny živé a neživé, popsat základní přírodní děje, vyjmenovat základní projevy života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e speciálními vzdělávacími potřebami-zdravotní postiž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a, přírodniny živé a neživé, přírodní děje, biologie, botanika, zoologie, základní projevy života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prava na vyučovací hodinu,  pracovní list v písemné a elektronické podobě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áce s textem v učebnici, výukový program-ukázky, samostatná práce-pracovní list, skupinová prác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7.roč.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 st.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3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9.2012, ověřeno 18.9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>
          <w:b/>
          <w:sz w:val="24"/>
          <w:szCs w:val="24"/>
        </w:rPr>
        <w:t>Přírodopis 7.roč. – příprava na vyučovací hodinu</w:t>
      </w:r>
    </w:p>
    <w:p>
      <w:pPr>
        <w:pStyle w:val="Normal"/>
        <w:rPr/>
      </w:pPr>
      <w:r>
        <w:rPr>
          <w:b/>
          <w:sz w:val="24"/>
          <w:szCs w:val="24"/>
        </w:rPr>
        <w:t>Téma: Opakování-přírodopis, příroda, přírodniny živé a neživé přírody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Přírodní děje, projevy života.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18.9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Opakování učiva – Co je přírodopis?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a)Úkol: Čím se zabývá přírodopis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řízený rozhovor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Najdi v textu v učebnici Přírodopis pro 7.roč.(Septima str.5-6), čím se zabývá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botanika a čím se zabývá zoologie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řírodopis se zabývá živými a neživými organismy (přírodou) – patří sem biologie,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která se dále dělí na botaniku a zoologii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Soutěž: Napiš co nejvíce pojmů z obou částí biologie –žáci píší pojmy na papír v časovém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limitu 2 minuty, vyhodnocení soutěže(práce ve skupinách)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b) práce s učebnicí – Přírodopis pro 7.roč.(Grafie) str.11-13 Botanika a její význam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str.14-15 Zoologie a její význam – otázky a úkoly k textu str.13,15 - společně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 Opakování učiva – Co je příroda, přírodniny živé a  neživé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a) myšlenková mapa – Co si představíš,když se řekne PŘÍRODA? 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Žáci píší volně na list papíru A4 co se jim vybaví pod pojmem Příroda – časový limit cca 5min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čitel vyvolává jednotlivé žáky – jeden žák čte napsaná slova, pokud mají další žáci stejné slovo,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ak si ho přeškrtnou; slovo, které nikdo nemá, tak si žák zakroužkuje – za každé zakroužkované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slovo, které nikdo další nemá, se počítá bod.Další varianta – každý žák si spočítá všechna slova,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která napsal správně k danému tématu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Další úkol: zeleně vyšrafuj přírodniny živé, černě přírodniny neživé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b) opakování frontální – Co tvoří živou přírodu? Přírodniny neživé – nerosty, horniny, půda, voda,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vzduch, Slunce, hvězdy atd..Přírodniny živé – rostliny, zvířata, člověk.</w:t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 Přírodní děje </w:t>
      </w:r>
    </w:p>
    <w:p>
      <w:pPr>
        <w:pStyle w:val="Normal"/>
        <w:ind w:right="-648" w:hanging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a) Co jsou přírodní děje? řízený rozhovor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ápis na tabuli podle odpovědi žáků: střídání ročních období, blesk, záplavy, výbuch sopky,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zemětřesení, změny počasí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hrnutí: Přírodní děje jsou změny, které probíhají v přírodě.Nejvýznamnějším přírodním dějem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je život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b) ukázky přírodních dějů – vichřice, sopky, zemětřesení – výukový program na DVD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4.Projevy života </w:t>
      </w:r>
    </w:p>
    <w:p>
      <w:pPr>
        <w:pStyle w:val="Normal"/>
        <w:ind w:right="-648" w:hanging="0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a) Co patří mezi projevy života: řízený rozhovor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dýchání, příjem potravy, růst, rozmnožování, dráždivost, pohyb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 Závěr hodiny – shrnutí, zhodnocení </w:t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68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acovní list – Přírodopis pro 7.roč. – Příroda, přírodniny, přírodní děje</w:t>
      </w:r>
    </w:p>
    <w:p>
      <w:pPr>
        <w:pStyle w:val="Normal"/>
        <w:ind w:right="-1368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Jméno: </w:t>
      </w:r>
    </w:p>
    <w:p>
      <w:pPr>
        <w:pStyle w:val="Normal"/>
        <w:ind w:right="-1368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Datum: </w:t>
      </w:r>
    </w:p>
    <w:p>
      <w:pPr>
        <w:pStyle w:val="Normal"/>
        <w:ind w:right="-1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Podtrhni správné odpovědi:</w:t>
      </w:r>
    </w:p>
    <w:p>
      <w:pPr>
        <w:pStyle w:val="Normal"/>
        <w:ind w:right="-1368" w:hanging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Člověk je součástí živé přírody.</w:t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Člověk nepatří do říše živočichů.</w:t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Člověk patří do říše živočichů.</w:t>
      </w:r>
    </w:p>
    <w:p>
      <w:pPr>
        <w:pStyle w:val="Normal"/>
        <w:ind w:right="-1368" w:hanging="0"/>
        <w:rPr/>
      </w:pPr>
      <w:r>
        <w:rPr>
          <w:b/>
          <w:sz w:val="24"/>
          <w:szCs w:val="24"/>
        </w:rPr>
        <w:t xml:space="preserve">2. Jaká nauka se zabývá živou přírodou (živými organismy)?   </w:t>
      </w:r>
      <w:r>
        <w:rPr>
          <w:sz w:val="24"/>
          <w:szCs w:val="24"/>
        </w:rPr>
        <w:t xml:space="preserve">B _  _  _  _  _  _ E </w:t>
      </w:r>
    </w:p>
    <w:p>
      <w:pPr>
        <w:pStyle w:val="Normal"/>
        <w:ind w:right="-1368" w:hanging="0"/>
        <w:rPr/>
      </w:pPr>
      <w:r>
        <w:rPr>
          <w:b/>
          <w:sz w:val="24"/>
          <w:szCs w:val="24"/>
        </w:rPr>
        <w:t xml:space="preserve">3. Čím se zabývá botanika? </w:t>
      </w:r>
      <w:r>
        <w:rPr>
          <w:sz w:val="24"/>
          <w:szCs w:val="24"/>
        </w:rPr>
        <w:t>______________________________________</w:t>
      </w:r>
    </w:p>
    <w:p>
      <w:pPr>
        <w:pStyle w:val="Normal"/>
        <w:ind w:right="-1368" w:hanging="0"/>
        <w:rPr/>
      </w:pPr>
      <w:r>
        <w:rPr>
          <w:b/>
          <w:sz w:val="24"/>
          <w:szCs w:val="24"/>
        </w:rPr>
        <w:t xml:space="preserve">4. Čím se zabývá zoologie? </w:t>
      </w:r>
      <w:r>
        <w:rPr>
          <w:sz w:val="24"/>
          <w:szCs w:val="24"/>
        </w:rPr>
        <w:t xml:space="preserve">_______________________________________ </w:t>
      </w:r>
    </w:p>
    <w:p>
      <w:pPr>
        <w:pStyle w:val="Normal"/>
        <w:ind w:right="-1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Spoj čarami přírodniny živé a neživé </w:t>
      </w:r>
    </w:p>
    <w:p>
      <w:pPr>
        <w:pStyle w:val="Normal"/>
        <w:ind w:right="-1368" w:hanging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půda                 obilí                  voda                   Slunce     strom                jelen             ropa </w:t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srna                                      pampeliška                 </w:t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es                                                 hvězda                                 dub</w:t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PŘÍRODNINY ŽIVÉ                        PŘÍRODNINY NEŽIVÉ </w:t>
      </w:r>
    </w:p>
    <w:p>
      <w:pPr>
        <w:pStyle w:val="Normal"/>
        <w:ind w:right="-13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paprika                       žula                    vápenec                     kopretina               ještěrka </w:t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had                          kámen                   písek                     vlk                    muchomůrka</w:t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palma                       veverka                   motýl                       bavlník   </w:t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Napiš přírodní děje, které znáš. </w:t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7. Které přírodní děje jsou u nás nejčastější? </w:t>
      </w:r>
      <w:r>
        <w:rPr>
          <w:sz w:val="24"/>
          <w:szCs w:val="24"/>
        </w:rPr>
        <w:t>_____________________________________</w:t>
      </w:r>
    </w:p>
    <w:p>
      <w:pPr>
        <w:pStyle w:val="Normal"/>
        <w:ind w:right="-1368" w:hanging="0"/>
        <w:rPr/>
      </w:pPr>
      <w:r>
        <w:rPr>
          <w:b/>
          <w:sz w:val="24"/>
          <w:szCs w:val="24"/>
        </w:rPr>
        <w:t xml:space="preserve">8. Rozlušti: </w:t>
      </w:r>
      <w:r>
        <w:rPr>
          <w:sz w:val="24"/>
          <w:szCs w:val="24"/>
        </w:rPr>
        <w:t>KABOTANI   ________________   LOGOZOIO _______________</w:t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DAŘÍROP _________________   VOŽIT _______________  CESLUN __________________</w:t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ind w:right="-1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200"/>
        <w:ind w:right="-64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6:03:00Z</dcterms:created>
  <dc:creator>ucitel</dc:creator>
  <dc:description/>
  <dc:language>en-US</dc:language>
  <cp:lastModifiedBy>user</cp:lastModifiedBy>
  <cp:lastPrinted>2012-10-16T03:10:00Z</cp:lastPrinted>
  <dcterms:modified xsi:type="dcterms:W3CDTF">2012-10-16T01:10:00Z</dcterms:modified>
  <cp:revision>15</cp:revision>
  <dc:subject/>
  <dc:title>Identifikátor materiálu: EU-5-3</dc:title>
</cp:coreProperties>
</file>