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-471170</wp:posOffset>
            </wp:positionV>
            <wp:extent cx="5600700" cy="1368425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Identifikátor materiálu: EU-5-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rodopis 6.roč. – Přírodní děje – Voda a koloběh vody v přírodě; záplavy a povodně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Marcela Prokůpková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zy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esk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ekávaný výstu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i mají osvojit základní poznatky o vodě jako součásti neživé přírody a porozumět koloběhu vody v přírodě, vysvětlit vznik záplav a povodní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iální vzdělávac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řeb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e speciálními vzdělávacími potřebami-zdravotní postižen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íčová slo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da, koloběh vody v přírodě, povodně a záplav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Druh učebníh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prava na vyučovací hodinu, pracovní list (text k doplnění),vyhledávání ukázek na internetu-přírodní děje(voda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interaktiv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áce s textem v učebnici, práce s pojmy na kartách, samostatná práce – pracovní list(text k doplnění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íl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k 6.roč. ZŠP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peň a typ vzděláván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kladní vzdělávání – 2. st. ZŠP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ická věk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2 l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vytvoření 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0.2012, ověřeno 2.10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Přírodopis 6.roč.– příprava na vyučovací hodinu –Přírodní děje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(záplavy, povodně), voda jako součást neživé přírody a koloběh vody v přírodě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2.10.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kování učiva – Základní rozmanitosti života na Zemi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Řízený rozhovor, otázky k opakování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2. Voda jako součást neživé přírody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a) pojmová mapa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sz w:val="24"/>
          <w:szCs w:val="24"/>
        </w:rPr>
        <w:t>úkol: žáci mají napsat na list papíru A4 vše, co se jim vybaví pod pojmem voda</w:t>
      </w:r>
    </w:p>
    <w:p>
      <w:pPr>
        <w:pStyle w:val="Normal"/>
        <w:spacing w:lineRule="auto" w:line="360"/>
        <w:ind w:left="720"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v časovém limitu 4 minuty, vyhodnocení –kdo napsal nejvíce správných pojmů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b) tvoření slov s kořenem –vod- (mezipředmětové vztahy – český jazyk)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úkol: utvoř co nejvíce slov s kořenem –vod-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vyhodnocení: kdo utvořil nejvíce slov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c) písničky, ve kterých se zpívá o vodě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úkol: žáci mají vyjmenovat písničky ve kterých se zpívá o vodě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d) otázky k řízenému rozhovoru: otázky na kartách na magnetické tabuli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Jaké vlastnosti má voda?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Kde jste se s vodou v přírodě setkali?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Kde se na zeměkouli nachází nejvíce vody? Může tuto vodu člověk pít?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Odkud se bere pitná voda?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Mohli bychom bez vody žít?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Kde všude vodu potřebujeme?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Co je tvrdá voda? Co je minerální voda? Co je měkká voda?</w:t>
      </w:r>
    </w:p>
    <w:p>
      <w:pPr>
        <w:pStyle w:val="Normal"/>
        <w:spacing w:lineRule="auto" w:line="360"/>
        <w:ind w:right="-828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b/>
          <w:sz w:val="24"/>
          <w:szCs w:val="24"/>
        </w:rPr>
        <w:t>3. Koloběh vody v přírodě</w:t>
      </w:r>
    </w:p>
    <w:p>
      <w:pPr>
        <w:pStyle w:val="Normal"/>
        <w:spacing w:lineRule="auto" w:line="360"/>
        <w:ind w:right="-828" w:hanging="0"/>
        <w:rPr/>
      </w:pPr>
      <w:r>
        <w:rPr>
          <w:rFonts w:cs="Calibri"/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Pojmy na kartách: Dešťová voda, tající sníh, vodní páry, oblaka, mraky,kroupy, sníh,</w:t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sražená vodní pára, vodní srážky, rosa, jinovatka</w:t>
      </w:r>
    </w:p>
    <w:p>
      <w:pPr>
        <w:pStyle w:val="Normal"/>
        <w:spacing w:lineRule="auto" w:line="240"/>
        <w:ind w:right="-828" w:hanging="0"/>
        <w:rPr/>
      </w:pPr>
      <w:r>
        <w:rPr>
          <w:rFonts w:cs="Calibri"/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úkol: žáci mají vysvětlit pojmy na kartách, popsat podle obrázku, jak probíhá koloběh vody v </w:t>
      </w:r>
    </w:p>
    <w:p>
      <w:pPr>
        <w:pStyle w:val="Normal"/>
        <w:spacing w:lineRule="auto" w:line="240"/>
        <w:ind w:right="-828" w:hanging="0"/>
        <w:rPr/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rodě – viz text k doplnění (slova k doplnění: vodních ploch, mraky, déšť, sníh, řek,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moře)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s použitím již známých pojmů se pokusí namalovat koloběh vody v přírodě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828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4.Přírodní děje </w:t>
      </w:r>
    </w:p>
    <w:p>
      <w:pPr>
        <w:pStyle w:val="Normal"/>
        <w:spacing w:lineRule="auto" w:line="240"/>
        <w:ind w:right="-828" w:hanging="0"/>
        <w:rPr/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sz w:val="24"/>
          <w:szCs w:val="24"/>
        </w:rPr>
        <w:t>Ukázky přírodních dějů, které souvisí s vodou: záplavy, povodně, kroupy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82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right="-82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72"/>
          <w:szCs w:val="72"/>
        </w:rPr>
        <w:t xml:space="preserve">Jaké vlastnosti má voda?  </w:t>
      </w:r>
      <w:r>
        <w:rPr>
          <w:sz w:val="52"/>
          <w:szCs w:val="52"/>
        </w:rPr>
        <w:t>Úkol 2d)</w:t>
      </w:r>
    </w:p>
    <w:p>
      <w:pPr>
        <w:pStyle w:val="Normal"/>
        <w:spacing w:lineRule="auto" w:line="360"/>
        <w:rPr>
          <w:sz w:val="72"/>
          <w:szCs w:val="72"/>
        </w:rPr>
      </w:pPr>
      <w:r>
        <w:rPr>
          <w:rFonts w:cs="Calibri"/>
          <w:sz w:val="72"/>
          <w:szCs w:val="72"/>
        </w:rPr>
        <w:t xml:space="preserve">  </w:t>
      </w:r>
      <w:r>
        <w:rPr>
          <w:sz w:val="72"/>
          <w:szCs w:val="72"/>
        </w:rPr>
        <w:t>Kde jste se s vodou v přírodě</w:t>
      </w:r>
    </w:p>
    <w:p>
      <w:pPr>
        <w:pStyle w:val="Normal"/>
        <w:spacing w:lineRule="auto" w:line="360"/>
        <w:rPr/>
      </w:pPr>
      <w:r>
        <w:rPr>
          <w:rFonts w:cs="Calibri"/>
          <w:sz w:val="72"/>
          <w:szCs w:val="72"/>
        </w:rPr>
        <w:t xml:space="preserve">   </w:t>
      </w:r>
      <w:r>
        <w:rPr>
          <w:sz w:val="72"/>
          <w:szCs w:val="72"/>
        </w:rPr>
        <w:t>setkali?</w:t>
      </w:r>
    </w:p>
    <w:p>
      <w:pPr>
        <w:pStyle w:val="Normal"/>
        <w:spacing w:lineRule="auto" w:line="360"/>
        <w:rPr>
          <w:sz w:val="72"/>
          <w:szCs w:val="72"/>
        </w:rPr>
      </w:pPr>
      <w:r>
        <w:rPr>
          <w:sz w:val="72"/>
          <w:szCs w:val="72"/>
        </w:rPr>
        <w:t>Kde se na zeměkouli nachází nejvíce vody? Může tuto vodu člověk pít?</w:t>
      </w:r>
    </w:p>
    <w:p>
      <w:pPr>
        <w:pStyle w:val="Normal"/>
        <w:spacing w:lineRule="auto" w:line="360"/>
        <w:rPr>
          <w:sz w:val="72"/>
          <w:szCs w:val="72"/>
        </w:rPr>
      </w:pPr>
      <w:r>
        <w:rPr>
          <w:sz w:val="72"/>
          <w:szCs w:val="72"/>
        </w:rPr>
        <w:t xml:space="preserve">Odkud se bere pitná voda? Mohli bychom bez vody žít? </w:t>
      </w:r>
    </w:p>
    <w:p>
      <w:pPr>
        <w:pStyle w:val="Normal"/>
        <w:spacing w:lineRule="auto" w:line="360"/>
        <w:rPr>
          <w:sz w:val="72"/>
          <w:szCs w:val="72"/>
        </w:rPr>
      </w:pPr>
      <w:r>
        <w:rPr>
          <w:sz w:val="72"/>
          <w:szCs w:val="72"/>
        </w:rPr>
        <w:t>Kde všude vodu potřebujeme?</w:t>
      </w:r>
    </w:p>
    <w:p>
      <w:pPr>
        <w:pStyle w:val="Normal"/>
        <w:spacing w:lineRule="auto" w:line="360"/>
        <w:rPr>
          <w:sz w:val="72"/>
          <w:szCs w:val="72"/>
        </w:rPr>
      </w:pPr>
      <w:r>
        <w:rPr>
          <w:rFonts w:cs="Calibri"/>
          <w:sz w:val="72"/>
          <w:szCs w:val="72"/>
        </w:rPr>
        <w:t xml:space="preserve"> </w:t>
      </w:r>
      <w:r>
        <w:rPr>
          <w:sz w:val="72"/>
          <w:szCs w:val="72"/>
        </w:rPr>
        <w:t xml:space="preserve">Co je tvrdá voda? </w:t>
      </w:r>
    </w:p>
    <w:p>
      <w:pPr>
        <w:pStyle w:val="Normal"/>
        <w:spacing w:lineRule="auto" w:line="360"/>
        <w:rPr>
          <w:sz w:val="72"/>
          <w:szCs w:val="72"/>
        </w:rPr>
      </w:pPr>
      <w:r>
        <w:rPr>
          <w:sz w:val="72"/>
          <w:szCs w:val="72"/>
        </w:rPr>
        <w:t xml:space="preserve">Co je minerální voda? </w:t>
      </w:r>
    </w:p>
    <w:p>
      <w:pPr>
        <w:pStyle w:val="Normal"/>
        <w:spacing w:lineRule="auto" w:line="360"/>
        <w:rPr>
          <w:sz w:val="72"/>
          <w:szCs w:val="72"/>
        </w:rPr>
      </w:pPr>
      <w:r>
        <w:rPr>
          <w:sz w:val="72"/>
          <w:szCs w:val="72"/>
        </w:rPr>
        <w:t>Co je měkká voda?</w:t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  <w:t>Úkol ad 2) Koloběh vody v přírodě – pojmy na kartách</w:t>
      </w:r>
    </w:p>
    <w:p>
      <w:pPr>
        <w:pStyle w:val="Normal"/>
        <w:spacing w:lineRule="auto" w:line="360"/>
        <w:ind w:right="-828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dešťová voda </w:t>
      </w:r>
    </w:p>
    <w:p>
      <w:pPr>
        <w:pStyle w:val="Normal"/>
        <w:spacing w:lineRule="auto" w:line="360"/>
        <w:ind w:right="-828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tající sníh</w:t>
      </w:r>
    </w:p>
    <w:p>
      <w:pPr>
        <w:pStyle w:val="Normal"/>
        <w:spacing w:lineRule="auto" w:line="360"/>
        <w:ind w:right="-828" w:hanging="0"/>
        <w:rPr/>
      </w:pPr>
      <w:r>
        <w:rPr>
          <w:rFonts w:cs="Calibri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 xml:space="preserve">vodní páry </w:t>
      </w:r>
    </w:p>
    <w:p>
      <w:pPr>
        <w:pStyle w:val="Normal"/>
        <w:spacing w:lineRule="auto" w:line="360"/>
        <w:ind w:right="-828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oblaka, mraky</w:t>
      </w:r>
    </w:p>
    <w:p>
      <w:pPr>
        <w:pStyle w:val="Normal"/>
        <w:spacing w:lineRule="auto" w:line="360"/>
        <w:ind w:right="-828" w:hanging="0"/>
        <w:rPr/>
      </w:pPr>
      <w:r>
        <w:rPr>
          <w:b/>
          <w:sz w:val="96"/>
          <w:szCs w:val="96"/>
        </w:rPr>
        <w:t xml:space="preserve">kroupy </w:t>
      </w:r>
    </w:p>
    <w:p>
      <w:pPr>
        <w:pStyle w:val="Normal"/>
        <w:spacing w:lineRule="auto" w:line="360"/>
        <w:ind w:right="-828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sníh</w:t>
      </w:r>
    </w:p>
    <w:p>
      <w:pPr>
        <w:pStyle w:val="Normal"/>
        <w:spacing w:lineRule="auto" w:line="360"/>
        <w:ind w:right="-828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sražená vodní pára </w:t>
      </w:r>
    </w:p>
    <w:p>
      <w:pPr>
        <w:pStyle w:val="Normal"/>
        <w:spacing w:lineRule="auto" w:line="360"/>
        <w:ind w:right="-828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vodní srážky</w:t>
      </w:r>
    </w:p>
    <w:p>
      <w:pPr>
        <w:pStyle w:val="Normal"/>
        <w:spacing w:lineRule="auto" w:line="360"/>
        <w:ind w:right="-828" w:hanging="0"/>
        <w:rPr/>
      </w:pPr>
      <w:r>
        <w:rPr>
          <w:rFonts w:cs="Calibri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 xml:space="preserve">rosa </w:t>
      </w:r>
    </w:p>
    <w:p>
      <w:pPr>
        <w:pStyle w:val="Normal"/>
        <w:spacing w:lineRule="auto" w:line="360"/>
        <w:ind w:right="-828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jinovatka</w:t>
      </w:r>
    </w:p>
    <w:p>
      <w:pPr>
        <w:pStyle w:val="Normal"/>
        <w:spacing w:lineRule="auto" w:line="360"/>
        <w:ind w:left="72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Text k doplnění – koloběh vody v přírodě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Voda se vypařuje z __________________________, vodní pára stoupá a vytváří _________________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 xml:space="preserve">Ochlazením se vodní pára mění v ________________________ nebo _____________________ a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Padá dolů na zemský povrch. Část vody se vsakuje do země a vytváří zásoby podzemních vod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Ostatní voda stéká do __________________ a řeky ji odvádějí zpět do ________________________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Text k doplnění – koloběh vody v přírodě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Voda se vypařuje z __________________________, vodní pára stoupá a vytváří _________________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 xml:space="preserve">Ochlazením se vodní pára mění v ________________________ nebo _____________________ a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Padá dolů na zemský povrch. Část vody se vsakuje do země a vytváří zásoby podzemních vod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Ostatní voda stéká do __________________ a řeky ji odvádějí zpět do ________________________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Text k doplnění – koloběh vody v přírodě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Voda se vypařuje z __________________________, vodní pára stoupá a vytváří _________________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 xml:space="preserve">Ochlazením se vodní pára mění v ________________________ nebo _____________________ a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Padá dolů na zemský povrch. Část vody se vsakuje do země a vytváří zásoby podzemních vod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Ostatní voda stéká do __________________ a řeky ji odvádějí zpět do ________________________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Text k doplnění – koloběh vody v přírodě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Voda se vypařuje z __________________________, vodní pára stoupá a vytváří _________________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 xml:space="preserve">Ochlazením se vodní pára mění v ________________________ nebo _____________________ a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Padá dolů na zemský povrch. Část vody se vsakuje do země a vytváří zásoby podzemních vod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Ostatní voda stéká do __________________ a řeky ji odvádějí zpět do ________________________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Text k doplnění – koloběh vody v přírodě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Voda se vypařuje z __________________________, vodní pára stoupá a vytváří _________________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 xml:space="preserve">Ochlazením se vodní pára mění v ________________________ nebo _____________________ a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Padá dolů na zemský povrch. Část vody se vsakuje do země a vytváří zásoby podzemních vod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Ostatní voda stéká do __________________ a řeky ji odvádějí zpět do ________________________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lova k doplnění do textu:            </w:t>
      </w:r>
    </w:p>
    <w:p>
      <w:pPr>
        <w:pStyle w:val="Normal"/>
        <w:spacing w:lineRule="auto" w:line="240"/>
        <w:ind w:right="-828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44"/>
          <w:szCs w:val="44"/>
        </w:rPr>
        <w:t>vodních ploch</w:t>
      </w:r>
    </w:p>
    <w:p>
      <w:pPr>
        <w:pStyle w:val="Normal"/>
        <w:spacing w:lineRule="auto" w:line="240"/>
        <w:ind w:right="-828" w:hanging="0"/>
        <w:rPr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mraky</w:t>
      </w:r>
    </w:p>
    <w:p>
      <w:pPr>
        <w:pStyle w:val="Normal"/>
        <w:spacing w:lineRule="auto" w:line="240"/>
        <w:ind w:right="-828" w:hanging="0"/>
        <w:rPr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déšť</w:t>
      </w:r>
    </w:p>
    <w:p>
      <w:pPr>
        <w:pStyle w:val="Normal"/>
        <w:spacing w:lineRule="auto" w:line="240"/>
        <w:ind w:right="-828" w:hanging="0"/>
        <w:rPr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sníh</w:t>
      </w:r>
    </w:p>
    <w:p>
      <w:pPr>
        <w:pStyle w:val="Normal"/>
        <w:spacing w:lineRule="auto" w:line="240"/>
        <w:ind w:right="-828" w:hanging="0"/>
        <w:rPr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řek</w:t>
      </w:r>
    </w:p>
    <w:p>
      <w:pPr>
        <w:pStyle w:val="Normal"/>
        <w:spacing w:lineRule="auto" w:line="240"/>
        <w:ind w:right="-828" w:hanging="0"/>
        <w:rPr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moře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48:00Z</dcterms:created>
  <dc:creator>ucitel</dc:creator>
  <dc:description/>
  <dc:language>en-US</dc:language>
  <cp:lastModifiedBy>user</cp:lastModifiedBy>
  <cp:lastPrinted>2012-10-16T03:30:00Z</cp:lastPrinted>
  <dcterms:modified xsi:type="dcterms:W3CDTF">2012-10-16T01:30:00Z</dcterms:modified>
  <cp:revision>5</cp:revision>
  <dc:subject/>
  <dc:title>Identifikátor materiálu: EU-5-38-21</dc:title>
</cp:coreProperties>
</file>